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9409170"/>
      <w:bookmarkStart w:id="1" w:name="__Fieldmark__0_2249409170"/>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2249409170"/>
      <w:bookmarkStart w:id="3" w:name="__Fieldmark__6_2249409170"/>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2249409170"/>
      <w:bookmarkStart w:id="5" w:name="__Fieldmark__40_2249409170"/>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2249409170"/>
      <w:bookmarkStart w:id="7" w:name="__Fieldmark__58_2249409170"/>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2249409170"/>
      <w:bookmarkStart w:id="9" w:name="__Fieldmark__76_2249409170"/>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2249409170"/>
      <w:bookmarkStart w:id="11" w:name="__Fieldmark__80_2249409170"/>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2249409170"/>
      <w:bookmarkStart w:id="13" w:name="__Fieldmark__109_2249409170"/>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2249409170"/>
      <w:bookmarkStart w:id="15" w:name="__Fieldmark__110_2249409170"/>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